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 w:before="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3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3  в количестве 9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вьева Светлана Геннади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поселок Снверный, улица Кубанск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ина Наталья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воронкова Екатерина Пет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10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хова Светла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еверный поселок, Молодежн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ева Еле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поселок Северный, улица Мира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нько Татьяна Викто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поселок Северный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нова Кристин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край, Павловский район, Северный поселок, Степная улиц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лобина Татьяна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ерзева Светлана Геннад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одарский край, Павловский район, Северный поселок, Первомайская улица</w:t>
            </w:r>
          </w:p>
        </w:tc>
      </w:tr>
    </w:tbl>
    <w:p>
      <w:pPr>
        <w:pStyle w:val="TextBodyIndent"/>
        <w:spacing w:lineRule="auto" w:line="360" w:before="0" w:after="120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3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3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7:00Z</dcterms:created>
  <dc:creator>SamLab.ws</dc:creator>
  <dc:description/>
  <dc:language>en-US</dc:language>
  <cp:lastModifiedBy>ARM_PPZ</cp:lastModifiedBy>
  <cp:lastPrinted>2018-05-29T17:26:00Z</cp:lastPrinted>
  <dcterms:modified xsi:type="dcterms:W3CDTF">2018-05-29T14:29:00Z</dcterms:modified>
  <cp:revision>3</cp:revision>
  <dc:subject/>
  <dc:title>Территориальная избирательная комиссия</dc:title>
</cp:coreProperties>
</file>